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Socj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m przedmiotu jest dostarczenie studentom wiedzy ogólnej z zakresu socjologii; przegląd podstawowych zagadnień związanych z problematyką funkcjonowania społeczeństwa zwiększy umiejętności komunikacji i konsultacji ze specjalistami z innych dyscyplin nauk społecznych, pozwalając również na samodzielne przyswajanie nowych informacji z badań społe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szczegółowe:</w:t>
            </w:r>
            <w:r>
              <w:rPr/>
              <w:t xml:space="preserve"> Zdobycie przez studenta wiedzy z zakresu źródeł informacji w socjologii, wybranych aspektów starzenia się społeczeństwa,  a także zrozumienie zjawiska dotyczących zachowania człowieka w grupie oraz zagadnień dotyczących socjologicznej koncepcji osobowości i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Założenia przedmiotu:</w:t>
            </w:r>
            <w:r>
              <w:rPr/>
              <w:t xml:space="preserve"> Zrozumienie najważniejszych zjawisk socjologicznych, swobodne korzystanie ze źródeł informacji socjologicznej oraz praktyczne zastosowanie narzędzi badawczych stosowanych w socjologi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wyższe treści będą realizowane podczas wykład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EK1 (K_W13, K_W23), EK2 (K_W13), EK3 (K_W23), EK4 (K_W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EK2 (K_U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K1 (K_K01), EK2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h (14 h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9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8:44:00Z</dcterms:modified>
  <cp:revision>7</cp:revision>
  <dc:subject/>
  <dc:title>Karta modułu/przedmiotu</dc:title>
</cp:coreProperties>
</file>